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o we are(L2)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enda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392340057"/>
            <w:bookmarkStart w:id="1" w:name="__Fieldmark__0_339234005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392340057"/>
            <w:bookmarkStart w:id="3" w:name="__Fieldmark__1_339234005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392340057"/>
            <w:bookmarkStart w:id="5" w:name="__Fieldmark__2_339234005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392340057"/>
            <w:bookmarkStart w:id="7" w:name="__Fieldmark__3_339234005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392340057"/>
            <w:bookmarkStart w:id="9" w:name="__Fieldmark__4_339234005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392340057"/>
            <w:bookmarkStart w:id="11" w:name="__Fieldmark__5_339234005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392340057"/>
            <w:bookmarkStart w:id="13" w:name="__Fieldmark__6_339234005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392340057"/>
            <w:bookmarkStart w:id="15" w:name="__Fieldmark__7_339234005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392340057"/>
            <w:bookmarkStart w:id="17" w:name="__Fieldmark__8_339234005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392340057"/>
            <w:bookmarkStart w:id="19" w:name="__Fieldmark__9_339234005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392340057"/>
            <w:bookmarkStart w:id="21" w:name="__Fieldmark__10_339234005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392340057"/>
            <w:bookmarkStart w:id="23" w:name="__Fieldmark__11_339234005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ormative x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392340057"/>
            <w:bookmarkStart w:id="25" w:name="__Fieldmark__12_339234005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392340057"/>
            <w:bookmarkStart w:id="27" w:name="__Fieldmark__13_339234005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392340057"/>
            <w:bookmarkStart w:id="29" w:name="__Fieldmark__14_339234005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392340057"/>
            <w:bookmarkStart w:id="31" w:name="__Fieldmark__15_339234005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392340057"/>
            <w:bookmarkStart w:id="34" w:name="__Fieldmark__16_339234005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392340057"/>
            <w:bookmarkStart w:id="36" w:name="__Fieldmark__17_339234005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392340057"/>
            <w:bookmarkStart w:id="38" w:name="__Fieldmark__18_339234005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392340057"/>
            <w:bookmarkStart w:id="40" w:name="__Fieldmark__19_339234005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392340057"/>
            <w:bookmarkStart w:id="42" w:name="__Fieldmark__20_339234005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392340057"/>
            <w:bookmarkStart w:id="44" w:name="__Fieldmark__21_339234005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392340057"/>
            <w:bookmarkStart w:id="46" w:name="__Fieldmark__22_339234005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392340057"/>
            <w:bookmarkStart w:id="48" w:name="__Fieldmark__23_339234005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392340057"/>
            <w:bookmarkStart w:id="50" w:name="__Fieldmark__24_339234005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392340057"/>
            <w:bookmarkStart w:id="52" w:name="__Fieldmark__25_339234005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392340057"/>
            <w:bookmarkStart w:id="54" w:name="__Fieldmark__27_339234005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392340057"/>
            <w:bookmarkStart w:id="56" w:name="__Fieldmark__28_339234005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392340057"/>
            <w:bookmarkStart w:id="58" w:name="__Fieldmark__29_339234005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392340057"/>
            <w:bookmarkStart w:id="60" w:name="__Fieldmark__30_339234005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392340057"/>
            <w:bookmarkStart w:id="62" w:name="__Fieldmark__31_339234005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Recognizes some beginning sounds in one syllable words from poems, rhymes and songs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Gives examples of words with the beginning sound requested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R</w:t>
            </w:r>
            <w:r>
              <w:rPr>
                <w:color w:val="000000"/>
                <w:sz w:val="20"/>
                <w:szCs w:val="20"/>
                <w:lang w:val="en-US"/>
              </w:rPr>
              <w:t>ecognizes high frequency words in sentences, in poems, rhymes and songs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/>
            </w:pPr>
            <w:r>
              <w:rPr>
                <w:sz w:val="20"/>
                <w:szCs w:val="20"/>
                <w:lang w:val="en-GB"/>
              </w:rPr>
              <w:t>-Reads and understands high-frequency words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/>
            </w:pPr>
            <w:r>
              <w:rPr>
                <w:sz w:val="20"/>
                <w:szCs w:val="20"/>
                <w:lang w:val="en-GB"/>
              </w:rPr>
              <w:t xml:space="preserve">-Writes” assigning meaning to messages.     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writ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-H.F.W.-Headphones-Book with Cd-Computer-memory game (KD)- D. reading books(KB)-notebooks- pencil case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 w:eastAsia="es-CO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s-CO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392340057"/>
            <w:bookmarkStart w:id="64" w:name="__Fieldmark__33_339234005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392340057"/>
            <w:bookmarkStart w:id="66" w:name="__Fieldmark__34_339234005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392340057"/>
            <w:bookmarkStart w:id="68" w:name="__Fieldmark__35_339234005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392340057"/>
            <w:bookmarkStart w:id="70" w:name="__Fieldmark__36_339234005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392340057"/>
            <w:bookmarkStart w:id="72" w:name="__Fieldmark__37_339234005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392340057"/>
            <w:bookmarkStart w:id="74" w:name="__Fieldmark__38_339234005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392340057"/>
            <w:bookmarkStart w:id="76" w:name="__Fieldmark__39_339234005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392340057"/>
            <w:bookmarkStart w:id="78" w:name="__Fieldmark__40_339234005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392340057"/>
            <w:bookmarkStart w:id="80" w:name="__Fieldmark__41_339234005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392340057"/>
            <w:bookmarkStart w:id="82" w:name="__Fieldmark__42_339234005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392340057"/>
            <w:bookmarkStart w:id="84" w:name="__Fieldmark__43_339234005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392340057"/>
            <w:bookmarkStart w:id="86" w:name="__Fieldmark__44_339234005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14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Nov. 18 to the 22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nd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Explain the agenda: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eginning sounds B-D-P-T (Assessing) (Teacher)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.F.W. (Assessing) (Teacher)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Headphones (Listening to a story)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Writing (My weekend news)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omputer (Starfall- B. Sounds)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emory game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Reading time (D. reading books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88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t the end make sure to make the reflection pause having in mind the following questions: how was it? Did you like the stations? Was there any station you didn’t like? Explain why. What difficulties did you have? How did you solve them?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Homework assignment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end the notebook for children to make the drawing for “My weekend news”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3:10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3-11-14T23:10:00Z</dcterms:modified>
  <cp:revision>2</cp:revision>
  <dc:subject/>
  <dc:title/>
</cp:coreProperties>
</file>